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беспечение выполнения функций в области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 724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724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выполнение муниципального задани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я МАУ «Культура плюс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,746 – изготовление смет и проведение строительного контроля: по установке противопожарной сигнализации в домах культуры ( п.Светлый Путь Ленина и ст.Курчанская), по установке прожекторов в домах культуры (п.Светлый Путь Ленина и ст.Курчанская), замена водопроводной линии для пожарного рука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6,79 -приобретение прожекторов для освещения сце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,776 – приобретение 4-х микрофонов и комплектующих к ни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3</w:t>
            </w:r>
            <w:r>
              <w:rPr>
                <w:rFonts w:cs="Times New Roman" w:ascii="Times New Roman" w:hAnsi="Times New Roman"/>
                <w:lang w:val="en-US"/>
              </w:rPr>
              <w:t>8,8</w:t>
            </w:r>
            <w:r>
              <w:rPr>
                <w:rFonts w:cs="Times New Roman" w:ascii="Times New Roman" w:hAnsi="Times New Roman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истем видеонаблюдения СДК пос. Светлый Путь Ленина и ст. Курча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1,0</w:t>
            </w:r>
            <w:r>
              <w:rPr>
                <w:rFonts w:cs="Times New Roman" w:ascii="Times New Roman" w:hAnsi="Times New Roman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 по установке систем видеонаблюдения СДК пос. Светлый Путь Ленина и ст. Курча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38,122 – замена водопроводной линии для пож. рука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,96 - приобретение пож. рука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9,5  – установка окна в ДК ст. Курчанска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офинанс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средней заработной платы работников учреж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3,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 048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3,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048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11-30T10:31:00Z</cp:lastPrinted>
  <dcterms:modified xsi:type="dcterms:W3CDTF">2015-11-30T07:31:00Z</dcterms:modified>
  <cp:revision>136</cp:revision>
  <dc:subject/>
  <dc:title>ПРИЛОЖЕНИЕ № 1</dc:title>
</cp:coreProperties>
</file>